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8.2024 г. № 42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4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  <w:gridCol w:w="1559"/>
        <w:gridCol w:w="1418"/>
        <w:gridCol w:w="1559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6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2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907,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00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производимым н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62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00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0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0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3050 05 0000 120</w:t>
              <w:tab/>
              <w:tab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6,7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9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34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462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969,0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,2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214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2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2462,9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8,6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8,1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3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240,1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74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744,2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4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,6</w:t>
            </w:r>
          </w:p>
        </w:tc>
      </w:tr>
      <w:tr>
        <w:trPr>
          <w:trHeight w:val="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0014 05 0000 150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6,0</w:t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505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64,6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  <w:tab/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9,2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3,8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8,3</w:t>
            </w:r>
          </w:p>
        </w:tc>
      </w:tr>
      <w:tr>
        <w:trPr>
          <w:trHeight w:val="5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48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56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5370,1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2-08-12T07:20:00Z</cp:lastPrinted>
  <dcterms:modified xsi:type="dcterms:W3CDTF">2024-08-30T07:23:00Z</dcterms:modified>
  <cp:revision>1571</cp:revision>
  <dc:subject/>
  <dc:title/>
</cp:coreProperties>
</file>